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2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chapter is a review of basic chemistry – we will be going through this chapter very quickly. If you have any problems – please see me before school for additional help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term element with compound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and define the terms that you label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43755" cy="295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terms atomic number and atomic mas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 isotope and what is “special” about radioactive isotope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radioactive tracers are used in scienc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the electron distance from the nucleus relates to the amount of energy within that electron shell.  Look at figure 9-3 for clarificatio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ich electrons – the most energetic electrons - determines interactions between atom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Chemical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Single 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Double 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Valence electrons</w:t>
        <w:br/>
      </w:r>
    </w:p>
    <w:p>
      <w:pPr>
        <w:pStyle w:val="Normal"/>
        <w:numPr>
          <w:ilvl w:val="1"/>
          <w:numId w:val="1"/>
        </w:numPr>
        <w:rPr/>
      </w:pPr>
      <w:r>
        <w:rPr/>
        <w:t>Electronegativ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Nonpolar 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lar covalent bond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fference between a structural and molecular formula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ionic bonds compare with covalent bonds?  (Compare Figures 2-7 and 2-9)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Compare and contrast hydrogen bonds and van der Waals interactions. </w:t>
        <w:br/>
        <w:br/>
        <w:br/>
        <w:br/>
        <w:br/>
        <w:b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7:00Z</dcterms:created>
  <dc:creator>Lynn Miriello</dc:creator>
  <dc:description/>
  <dc:language>en-US</dc:language>
  <cp:lastModifiedBy>Jonathan</cp:lastModifiedBy>
  <cp:lastPrinted>2006-08-08T15:48:00Z</cp:lastPrinted>
  <dcterms:modified xsi:type="dcterms:W3CDTF">2011-09-07T02:37:00Z</dcterms:modified>
  <cp:revision>2</cp:revision>
  <dc:subject/>
  <dc:title>AP Biology</dc:title>
</cp:coreProperties>
</file>